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rPr/>
      </w:pPr>
      <w:r>
        <w:rPr/>
      </w:r>
    </w:p>
    <w:p>
      <w:pPr>
        <w:pStyle w:val="Normal"/>
        <w:tabs>
          <w:tab w:val="left" w:pos="720" w:leader="none"/>
          <w:tab w:val="left" w:pos="1440" w:leader="none"/>
        </w:tabs>
        <w:rPr/>
      </w:pPr>
      <w:r>
        <w:rPr/>
        <w:t>Jason Aceto</w:t>
      </w:r>
    </w:p>
    <w:p>
      <w:pPr>
        <w:pStyle w:val="Normal"/>
        <w:tabs>
          <w:tab w:val="left" w:pos="720" w:leader="none"/>
          <w:tab w:val="left" w:pos="1440" w:leader="none"/>
        </w:tabs>
        <w:rPr/>
      </w:pPr>
      <w:r>
        <w:rPr/>
        <w:t>March 12, 2008</w:t>
      </w:r>
    </w:p>
    <w:p>
      <w:pPr>
        <w:pStyle w:val="Normal"/>
        <w:tabs>
          <w:tab w:val="left" w:pos="720" w:leader="none"/>
          <w:tab w:val="left" w:pos="1440" w:leader="none"/>
        </w:tabs>
        <w:rPr/>
      </w:pPr>
      <w:r>
        <w:rPr/>
        <w:t>Practicum Block 1</w:t>
      </w:r>
    </w:p>
    <w:p>
      <w:pPr>
        <w:pStyle w:val="Normal"/>
        <w:tabs>
          <w:tab w:val="left" w:pos="720" w:leader="none"/>
          <w:tab w:val="left" w:pos="1440" w:leader="none"/>
        </w:tabs>
        <w:rPr/>
      </w:pPr>
      <w:r>
        <w:rPr/>
        <w:t>Chapter 14 Multiple Intelligences</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ab/>
        <w:t>The final chapter of Multiple Intelligences deals with existential intelligence and where it fits in our classrooms.  Existential Intelligence is defined as a more philosophical take on the world.  Our author gives examples as to why this intelligence is important in the classroom and relates it to subject we try to address in modern classrooms such as cultural values and the development of history.  We are also given crucial examples of how to integrate this intelligence into our class rooms by way of a subject by subject breakdown.  Each subject in school is given a paragraph detailing how integration could be achieved.  For example, the subject of science had some great examples.  One in particular was the examination of the age old question.  “Where do we come from?”  This intelligence fits perfectly for this question because it calls for the examination of Darwin’s theories and metaphysical beliefs found in world religions.  This was one of countless examples which our author sets out, as he gives a complete overview of the topic.</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tab/>
        <w:t>This chapter, in my opinion, was irrelevant.  I felt that this “existential intelligence” was a little overdone.  Of course we should look at all sides of an issue and examine philosophical values and alternative theories, but I don’t think we needed to devote an entire chapter to the practice let alone give it a special name.  I found this silly and unnecessary.  I did however see the benefit in this chapter because I am sure that not every teacher out there practices this.  I assume that was the point here; getting teachers to understand the importance of existential intelligence and giving them techniques on how to integrate it into their classrooms.  Lastly, I felt that the subject by subject break down of this integration was extremely helpful for those who do not use this intelligence in their classrooms.</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8:00Z</dcterms:modified>
  <cp:revision>1</cp:revision>
  <dc:subject/>
  <dc:title>Jason Aceto</dc:title>
</cp:coreProperties>
</file>